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020"/>
        <w:gridCol w:w="5040"/>
        <w:gridCol w:w="1144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лабораторного занят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ак. часов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веще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ределение структурной формулы вещест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2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динам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пределение тепловых эффектов химических реакц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2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кинет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учение кинетики окисления иодоводородной кислоты пероксидом водоро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2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кинет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тометрическое изучение кинетики разложения комплексного иона триоксалата марганц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2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раствор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оскоп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2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ферные растворы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ределение рН при помощи стеклянного электро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2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сорбц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Адсорбция уксусной кислоты почво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2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сорбц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Адсорбция на границе жидкость-газ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2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оидные систем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лучение и свойства коллоидных раствор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2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ойства растворов ВМ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творы высокомолекулярных соединений и их свойст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2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7:04:00Z</dcterms:created>
  <dc:creator>Galina</dc:creator>
  <dc:description/>
  <cp:keywords/>
  <dc:language>en-US</dc:language>
  <cp:lastModifiedBy>Galina</cp:lastModifiedBy>
  <dcterms:modified xsi:type="dcterms:W3CDTF">2009-10-16T17:06:00Z</dcterms:modified>
  <cp:revision>1</cp:revision>
  <dc:subject/>
  <dc:title>№ п/п</dc:title>
</cp:coreProperties>
</file>